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widłowa postawa pozycji siedzącej przy komputerze.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51880" cy="7236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803900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1/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- EDUKACJA KOMPUTEROWA: ZACZAROWANY OŁÓWEK WITA W PRACOWNI KOMPUTEROWEJ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6:01:00Z</dcterms:created>
  <dc:creator>EUROFORUM</dc:creator>
  <dc:description/>
  <dc:language>en-US</dc:language>
  <cp:lastModifiedBy>Katarzyna Kopeć</cp:lastModifiedBy>
  <cp:lastPrinted>2015-07-14T18:01:00Z</cp:lastPrinted>
  <dcterms:modified xsi:type="dcterms:W3CDTF">2015-07-14T16:01:00Z</dcterms:modified>
  <cp:revision>3</cp:revision>
  <dc:subject/>
  <dc:title/>
</cp:coreProperties>
</file>